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контролю металла осевого канала ротора высокого давления (ВК, МПД или ТВК, УЗК, измерение остаточной деформации) Т/А-4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ЛКМ ТЭЦ-9 Потапов Дмитрий Александрович,  конт.тел (3955) 503-223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контролю металла осевого канала ротора высокого давления (ВК, МПД или ТВК, УЗК, измерение остаточной деформации) Т/А-4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01.08.2024  по 30.09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168 164,80 (сто шестьдесят восемь тысяч сто шестьдесят четыре) рубля 8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07.03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12.03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2-28T07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